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336562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725305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